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How the Positive Thinking Series Helps You Get Advanced Affirmation and Attraction</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Living a positive life is the key to success. Look at ball the successful individuals; rarely do they tend to wear a frown on their faces. This is simply because they tend to dispose all kinds of negativity that is put in them and turn it into success. This is exactly what “Advanced Affirmation and Attraction” is all about. This is an e-Book that is part of the Positive Thinking Series of 5 e-books that squarely contains tips on how best to use deal with negativity. In “Advanced Affirmation and Attraction”, one gets tips that help him or her attract the good things in life using a positive mindset. In addition to this, it also has some tips on the proper use of power strategies for life succes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n the first chapter, the author talks about the little things in life that bring about happiness in us. The book states that we should explore them and concentrate on them for a positive mindset. As a matter of fact, they will help overshadow the negativity that pulls us back. Chapter two then discusses the provisions for a positive life that are within us. These are basically our strengths, gifts and natural talents; we should use them positively for our benefits.  In the next chapter, one gets introduced to power methods that can efficiently guide us to positive think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Personally, I find the fourth and fifth chapters to be the most important in the whole book. This is because the talk of building the life you desire. According to these two chapters, whether or not you get the life you have always dream of is all upon you. Chapter four basically speaks about creating your dream life. Hard work is obviously one of the basic factors of creating the perfect life but it should be accompanied by positivity. This is where chapter five comes in speaking about attitude. The kind of attitude you have on something will influence how ell you perform in it; a positive attitude leads to success and vice versa. In addition to this, with a positive mindset one will be able to attract the good thing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Chapter six is all about getting out of you comfort zone. This is where the aspect of hard work and sacrifice for success comes in. The final two chapters dwell on the art of affirmations and how well one can use them for success.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46:00Z</dcterms:created>
  <dc:creator>iDNA</dc:creator>
  <dc:description/>
  <dc:language>en-US</dc:language>
  <cp:lastModifiedBy>NEIL</cp:lastModifiedBy>
  <dcterms:modified xsi:type="dcterms:W3CDTF">2011-03-23T16:47:00Z</dcterms:modified>
  <cp:revision>1</cp:revision>
  <dc:subject/>
  <dc:title/>
</cp:coreProperties>
</file>